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35"/>
        <w:gridCol w:w="1674"/>
        <w:gridCol w:w="1199"/>
        <w:gridCol w:w="299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MK Ida-Harjumaa regioon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7.202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astavalt lepingule nr  3-1.21/2024/148 palun kooskõlastust 17.07.2025 Tallinna Orienteerumisneljapäevaku korraldamiseks Anija vallas Pillapalu külas. Orienteerumiseks kasutatav maa-ala on lisas 1 toodud kaardil piiratud punase joonega ja parkla rohelise joonega.</w:t>
      </w:r>
    </w:p>
    <w:p>
      <w:pPr>
        <w:pStyle w:val="Normal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japäevakuks on olemas Keskkonnaameti kooskõlastus. Orienteerumisneljapäevaku korraldamiseks hangime kooskõlastuse ka Anija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7.07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13020" cy="807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7-01T09:21:00Z</dcterms:modified>
  <cp:revision>52</cp:revision>
  <dc:subject/>
  <dc:title>Taotleja:</dc:title>
</cp:coreProperties>
</file>